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</w:t>
      </w:r>
      <w:r>
        <w:rPr>
          <w:b/>
        </w:rPr>
        <w:t xml:space="preserve">проект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нтября 2025</w:t>
        <w:tab/>
        <w:tab/>
        <w:tab/>
        <w:tab/>
        <w:t xml:space="preserve">                                   </w:t>
        <w:tab/>
        <w:t xml:space="preserve">            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Об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 у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>т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в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е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д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п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3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т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е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ь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ы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х о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4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в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й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п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  <w:w w:val="99"/>
        </w:rPr>
        <w:t>р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з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я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бе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</w:rPr>
        <w:t>з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д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5"/>
        </w:rPr>
        <w:t>ё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ж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й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к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в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зы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к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ю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2"/>
        </w:rPr>
        <w:t>з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д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3"/>
          <w:w w:val="99"/>
        </w:rPr>
        <w:t>ж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е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4"/>
        </w:rPr>
        <w:t>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т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в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1"/>
        </w:rPr>
        <w:t>ч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ти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су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4"/>
          <w:w w:val="99"/>
        </w:rPr>
        <w:t>м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м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м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ес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т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ых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6"/>
        </w:rPr>
        <w:t xml:space="preserve"> 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н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а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2"/>
        </w:rPr>
        <w:t>л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4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spacing w:val="-1"/>
          <w:w w:val="99"/>
        </w:rPr>
        <w:t>г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</w:rPr>
        <w:t>о</w:t>
      </w:r>
      <w:r>
        <w:rPr>
          <w:rFonts w:eastAsia="OESYQ+TimesNewRomanPSMT;Times New Roman" w:cs="OESYQ+TimesNewRomanPSMT;Times New Roman" w:ascii="OESYQ+TimesNewRomanPSMT;Times New Roman" w:hAnsi="OESYQ+TimesNewRomanPSMT;Times New Roman"/>
          <w:b/>
          <w:bCs/>
          <w:color w:val="000000"/>
          <w:w w:val="99"/>
        </w:rPr>
        <w:t>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уководствуясь пунктом 3 статьи 59 Налогового кодекса Российской Федерации,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1. Установить дополнительные основания признания безнадежной к взысканию задолженности в части сумм местных налогов.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2. Признаются безнадежными к взысканию и подлежат   списанию: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1) задолженность в части сумм местных налогов у физических лиц, выбывших на постоянное место жительство за пределы Российской Федерации, с момента возникновения обязанности, по уплате которой прошло не менее трех лет, на основании выписки из Единого государственного реестра налогоплательщиков;</w:t>
      </w:r>
    </w:p>
    <w:p>
      <w:pPr>
        <w:pStyle w:val="Normal"/>
        <w:ind w:right="139" w:firstLine="567"/>
        <w:jc w:val="both"/>
        <w:rPr/>
      </w:pPr>
      <w:r>
        <w:rPr>
          <w:color w:val="000000"/>
        </w:rPr>
        <w:t>2) задолженность в части сумм местных налогов у физических лиц, по которым истек срок предъявления к исполнению исполнительных документов, если с даты образования задолженности прошло не менее трех</w:t>
        <w:tab/>
        <w:t>лет, на основании</w:t>
        <w:tab/>
        <w:t>копии исполнительного документа;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3) задолженность в части сумм отмененных местных налогов у налогоплательщиков, в отношении которых не возбуждено производство по делу о банкротстве в соответствии с Федеральным законом от 26.10.2002 N 127-ФЗ "О несостоятельности (банкротстве)", при условии, если с момента отмены налога прошло не менее трех лет и (или) задолженность не реструктуризирована, срок ее уплаты не изменен в соответствии с главой 9 Налогового кодекса Российской Федерации, на основании</w:t>
        <w:tab/>
        <w:t>нормативного   правового акта, которым  налог был  отменен;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4) задолженность в части сумм местных налогов по уплате налогов, образовавшаяся у физических лиц по состоянию на 1 января 2022 года, на основании справки налогового органа о сумме задолженности по уплате налогов, утвержденной Управлением Федеральной налоговой службы по Забайкальскому краю;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5) задолженность по пени в размере, не превышающем 100 рублей, при условии отсутствия у налогоплательщика недоимки по налогу, не урегулированная в переходный период, установленный Федеральным законом от 14 июля 2022 года N 263-ФЗ "О внесении изменений в части первую и вторую Налогового кодекса Российской Федерации", на основании справки налогового органа о сумме задолженности по уплате налогов, утвержденной Управлением Федеральной налоговой службы</w:t>
        <w:tab/>
        <w:t>по</w:t>
        <w:tab/>
        <w:t>Забайкальскому краю;</w:t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6) задолженность физических лиц по пеням со сроком образования свыше 3 лет, при отсутствии задолженности по соответствующему налогу на дату принятия решения о списании, на основании справки налогового органа о сумме задолженности по уплате налогов, утвержденной Управлением Федеральной налоговой службы по Забайкальскому краю;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7) задолженность в части сумм местных налогов погибших (умерших) при исполнении обязанностей военной службы в ходе проведения специальной военной операции граждан, проходивших военную службу в Вооруженных Силах Российской Федерации по контракту, граждан, заключивших контракт (имевших иные правоотношения) с организациями, содействующими выполнению задач, возложенных на Вооруженные Силы Российской Федерации, граждан, находившихся на военной службе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N 61-ФЗ "Об обороне", граждан, призванных на военную службу в Вооруженные Силы</w:t>
        <w:tab/>
        <w:t>Российской</w:t>
        <w:tab/>
        <w:t>Федерации</w:t>
        <w:tab/>
        <w:t>по</w:t>
        <w:tab/>
        <w:t>мобилизации,</w:t>
        <w:tab/>
        <w:t>граждан, непосредственно выполнявших задачи по охране государственной границы Российской Федерации на участках, примыкающих к районам проведения специальной военной операции на территориях Донецкой Народной Республики, Луганской Народной Республики и Украины на основании справки налогового органа о сумме задолженности по уплате налогов, утвержденной Управлением Федеральной налоговой  службы</w:t>
        <w:tab/>
        <w:t>по Забайкальскому краю;</w:t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8) задолженность в части сумм местных налогов у умерших физических лиц в случае, если в течение одного года с даты открытия наследства не установлены наследники имущества должника, на основании справки налогового органа о сумме задолженности по уплате налогов, утвержденной Управлением Федеральной налоговой службы по Забайкальскому краю.</w:t>
      </w:r>
    </w:p>
    <w:p>
      <w:pPr>
        <w:pStyle w:val="Normal"/>
        <w:ind w:right="139" w:firstLine="709"/>
        <w:jc w:val="both"/>
        <w:rPr>
          <w:color w:val="000000"/>
        </w:rPr>
      </w:pPr>
      <w:r>
        <w:rPr>
          <w:color w:val="000000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Normal"/>
        <w:ind w:right="139" w:firstLine="709"/>
        <w:rPr/>
      </w:pPr>
      <w:r>
        <w:rPr>
          <w:color w:val="000000"/>
        </w:rPr>
        <w:t>4. Настоящее</w:t>
        <w:tab/>
        <w:t>решение</w:t>
        <w:tab/>
        <w:t>опубликовать в районной общественно-политической газете «Шилкинская правда».</w:t>
      </w:r>
    </w:p>
    <w:p>
      <w:pPr>
        <w:pStyle w:val="Normal"/>
        <w:ind w:right="139" w:firstLine="709"/>
        <w:jc w:val="both"/>
        <w:rPr/>
      </w:pPr>
      <w:r>
        <w:rPr>
          <w:color w:val="000000"/>
        </w:rPr>
        <w:t>5. Направить настоящее решение в Управление Федеральной налоговой службы по</w:t>
        <w:tab/>
        <w:t>Забайкальскому краю.</w:t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Глава сельского поселения  «Богомягковское»</w:t>
        <w:tab/>
        <w:tab/>
        <w:t xml:space="preserve">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ESYQ+TimesNewRomanPSMT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0:28:00Z</dcterms:created>
  <dc:creator>station252</dc:creator>
  <dc:description/>
  <cp:keywords/>
  <dc:language>en-US</dc:language>
  <cp:lastModifiedBy>Специалист</cp:lastModifiedBy>
  <cp:lastPrinted>2023-06-20T16:13:00Z</cp:lastPrinted>
  <dcterms:modified xsi:type="dcterms:W3CDTF">2025-09-23T00:28:00Z</dcterms:modified>
  <cp:revision>2</cp:revision>
  <dc:subject/>
  <dc:title/>
</cp:coreProperties>
</file>